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 w:val="40"/>
          <w:szCs w:val="40"/>
          <w:u w:val="single"/>
          <w:rtl w:val="true"/>
        </w:rPr>
        <w:t>חידה</w:t>
      </w:r>
      <w:r>
        <w:rPr>
          <w:sz w:val="40"/>
          <w:szCs w:val="40"/>
          <w:u w:val="single"/>
          <w:rtl w:val="true"/>
        </w:rPr>
        <w:t xml:space="preserve">: </w:t>
      </w:r>
      <w:r>
        <w:rPr>
          <w:sz w:val="40"/>
          <w:sz w:val="40"/>
          <w:szCs w:val="40"/>
          <w:u w:val="single"/>
          <w:rtl w:val="true"/>
        </w:rPr>
        <w:t>אינסוף</w:t>
      </w:r>
      <w:r>
        <w:rPr>
          <w:rFonts w:cs="Calibri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נגדים</w:t>
      </w:r>
      <w:r>
        <w:rPr>
          <w:rFonts w:cs="Calibri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Cs w:val="40"/>
          <w:u w:val="single"/>
          <w:rtl w:val="true"/>
        </w:rPr>
        <w:t xml:space="preserve">= </w:t>
      </w:r>
      <w:r>
        <w:rPr>
          <w:sz w:val="40"/>
          <w:sz w:val="40"/>
          <w:szCs w:val="40"/>
          <w:u w:val="single"/>
          <w:rtl w:val="true"/>
        </w:rPr>
        <w:t>אינסוף</w:t>
      </w:r>
      <w:r>
        <w:rPr>
          <w:rFonts w:cs="Calibri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התנגדות</w:t>
      </w:r>
      <w:r>
        <w:rPr>
          <w:sz w:val="40"/>
          <w:szCs w:val="40"/>
          <w:u w:val="single"/>
          <w:rtl w:val="true"/>
        </w:rPr>
        <w:t>???</w:t>
      </w:r>
    </w:p>
    <w:p>
      <w:pPr>
        <w:pStyle w:val="Normal"/>
        <w:ind w:left="0" w:right="4253" w:hanging="0"/>
        <w:jc w:val="left"/>
        <w:rPr/>
      </w:pPr>
      <w:r>
        <w:rPr>
          <w:rtl w:val="true"/>
        </w:rPr>
        <w:t>בני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ש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באה</w:t>
      </w:r>
      <w:r>
        <w:rPr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32605</wp:posOffset>
                </wp:positionH>
                <wp:positionV relativeFrom="paragraph">
                  <wp:posOffset>234315</wp:posOffset>
                </wp:positionV>
                <wp:extent cx="266065" cy="23876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" cy="238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95pt;height:18.8pt;mso-wrap-distance-left:9.05pt;mso-wrap-distance-right:9.05pt;mso-wrap-distance-top:0pt;mso-wrap-distance-bottom:0pt;margin-top:18.45pt;mso-position-vertical-relative:text;margin-left:34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75530</wp:posOffset>
                </wp:positionH>
                <wp:positionV relativeFrom="paragraph">
                  <wp:posOffset>234315</wp:posOffset>
                </wp:positionV>
                <wp:extent cx="266065" cy="2387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95pt;height:18.8pt;mso-wrap-distance-left:9.05pt;mso-wrap-distance-right:9.05pt;mso-wrap-distance-top:0pt;mso-wrap-distance-bottom:0pt;margin-top:18.45pt;mso-position-vertical-relative:text;margin-left:38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4253" w:hanging="0"/>
        <w:jc w:val="left"/>
        <w:rPr/>
      </w:pPr>
      <w:r>
        <w:rPr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696710</wp:posOffset>
                </wp:positionH>
                <wp:positionV relativeFrom="paragraph">
                  <wp:posOffset>227330</wp:posOffset>
                </wp:positionV>
                <wp:extent cx="1085850" cy="27559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5760" cy="275760"/>
                          <a:chOff x="0" y="0"/>
                          <a:chExt cx="1085760" cy="275760"/>
                        </a:xfrm>
                      </wpg:grpSpPr>
                      <wpg:grpSp>
                        <wpg:cNvGrpSpPr/>
                        <wpg:grpSpPr>
                          <a:xfrm>
                            <a:off x="276120" y="218520"/>
                            <a:ext cx="542880" cy="57240"/>
                          </a:xfrm>
                        </wpg:grpSpPr>
                        <wpg:grpSp>
                          <wpg:cNvGrpSpPr/>
                          <wpg:grpSpPr>
                            <a:xfrm>
                              <a:off x="204480" y="0"/>
                              <a:ext cx="3240" cy="72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-1311084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-13114080" y="7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26520" y="5040"/>
                              <a:ext cx="3240" cy="72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-1311084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-13114080" y="7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CnPr/>
                          <wps:spPr>
                            <a:xfrm>
                              <a:off x="-12700080" y="572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-12991320" y="572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-12570840" y="572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-13114080" y="572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2880" y="0"/>
                            <a:ext cx="542880" cy="57240"/>
                          </a:xfrm>
                        </wpg:grpSpPr>
                        <wpg:grpSp>
                          <wpg:cNvGrpSpPr/>
                          <wpg:grpSpPr>
                            <a:xfrm>
                              <a:off x="335160" y="56520"/>
                              <a:ext cx="3240" cy="72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-13113720" y="7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-1311084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13480" y="51480"/>
                              <a:ext cx="3240" cy="72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-13114080" y="7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-1311084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CnPr/>
                          <wps:spPr>
                            <a:xfrm>
                              <a:off x="-1298520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-1269360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-1311408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-1257120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542880" cy="57240"/>
                          </a:xfrm>
                        </wpg:grpSpPr>
                        <wpg:grpSp>
                          <wpg:cNvGrpSpPr/>
                          <wpg:grpSpPr>
                            <a:xfrm>
                              <a:off x="335160" y="56520"/>
                              <a:ext cx="3240" cy="72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-13114080" y="7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-1311084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13480" y="51480"/>
                              <a:ext cx="3240" cy="72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-13114080" y="7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-1311084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CnPr/>
                          <wps:spPr>
                            <a:xfrm>
                              <a:off x="-1298520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-1269360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-1311408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-1257120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7.3pt;margin-top:17.9pt;width:85.5pt;height:21.7pt" coordorigin="10546,358" coordsize="1710,434">
                <v:group id="shape_0" style="position:absolute;left:10981;top:702;width:854;height:90">
                  <v:group id="shape_0" style="position:absolute;left:11303;top:702;width:5;height:1"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f" style="position:absolute;left:-9344;top:702;width:0;height:0;mso-position-horizontal-relative:page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9349;top:703;width:0;height:0;mso-position-horizontal-relative:page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group id="shape_0" style="position:absolute;left:11495;top:710;width:5;height:1">
                    <v:shape id="shape_0" stroked="t" o:allowincell="f" style="position:absolute;left:-9152;top:710;width:0;height:0;mso-position-horizontal-relative:page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9157;top:711;width:0;height:0;mso-position-horizontal-relative:page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shape id="shape_0" stroked="t" o:allowincell="f" style="position:absolute;left:-9019;top:792;width:0;height:0;mso-position-horizontal-relative:page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-9478;top:792;width:0;height:0;mso-position-horizontal-relative:page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-8816;top:792;width:0;height:0;mso-position-horizontal-relative:page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-9671;top:792;width:0;height:0;mso-position-horizontal-relative:page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group id="shape_0" style="position:absolute;left:11401;top:358;width:855;height:90">
                  <v:group id="shape_0" style="position:absolute;left:11929;top:447;width:6;height:1">
                    <v:shape id="shape_0" stroked="t" o:allowincell="f" style="position:absolute;left:-8723;top:448;width:0;height:0;mso-position-horizontal-relative:page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8718;top:447;width:0;height:0;mso-position-horizontal-relative:page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group id="shape_0" style="position:absolute;left:11737;top:439;width:5;height:1">
                    <v:shape id="shape_0" stroked="t" o:allowincell="f" style="position:absolute;left:-8915;top:440;width:0;height:0;mso-position-horizontal-relative:page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8910;top:439;width:0;height:0;mso-position-horizontal-relative:page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shape id="shape_0" stroked="t" o:allowincell="f" style="position:absolute;left:-9048;top:358;width:0;height:0;mso-position-horizontal-relative:page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-8589;top:358;width:0;height:0;mso-position-horizontal-relative:page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-9251;top:358;width:0;height:0;mso-position-horizontal-relative:page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-8396;top:358;width:0;height:0;mso-position-horizontal-relative:page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group id="shape_0" style="position:absolute;left:10546;top:358;width:855;height:90">
                  <v:group id="shape_0" style="position:absolute;left:11074;top:447;width:5;height:1">
                    <v:shape id="shape_0" stroked="t" o:allowincell="f" style="position:absolute;left:-9578;top:448;width:0;height:0;mso-position-horizontal-relative:page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9573;top:447;width:0;height:0;mso-position-horizontal-relative:page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group id="shape_0" style="position:absolute;left:10882;top:439;width:5;height:1">
                    <v:shape id="shape_0" stroked="t" o:allowincell="f" style="position:absolute;left:-9770;top:440;width:0;height:0;mso-position-horizontal-relative:page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9765;top:439;width:0;height:0;mso-position-horizontal-relative:page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shape id="shape_0" stroked="t" o:allowincell="f" style="position:absolute;left:-9903;top:358;width:0;height:0;mso-position-horizontal-relative:page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-9444;top:358;width:0;height:0;mso-position-horizontal-relative:page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-10106;top:358;width:0;height:0;mso-position-horizontal-relative:page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-9251;top:358;width:0;height:0;mso-position-horizontal-relative:page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  <w:t>כפ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י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ראות</w:t>
      </w:r>
      <w:r>
        <w:rPr>
          <w:rtl w:val="true"/>
        </w:rPr>
        <w:t xml:space="preserve">, </w:t>
      </w:r>
      <w:r>
        <w:rPr>
          <w:rtl w:val="true"/>
        </w:rPr>
        <w:t>הרש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רכב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קטע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ו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גד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תווספ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קבי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ש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נסוף</w:t>
      </w:r>
      <w:r>
        <w:rPr>
          <w:rtl w:val="true"/>
        </w:rPr>
        <w:t>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26230</wp:posOffset>
                </wp:positionH>
                <wp:positionV relativeFrom="paragraph">
                  <wp:posOffset>370205</wp:posOffset>
                </wp:positionV>
                <wp:extent cx="320040" cy="23876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" cy="238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2pt;height:18.8pt;mso-wrap-distance-left:9.05pt;mso-wrap-distance-right:9.05pt;mso-wrap-distance-top:0pt;mso-wrap-distance-bottom:0pt;margin-top:29.15pt;mso-position-vertical-relative:text;margin-left:324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1595</wp:posOffset>
                </wp:positionH>
                <wp:positionV relativeFrom="paragraph">
                  <wp:posOffset>356235</wp:posOffset>
                </wp:positionV>
                <wp:extent cx="320040" cy="23876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" cy="238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2pt;height:18.8pt;mso-wrap-distance-left:9.05pt;mso-wrap-distance-right:9.05pt;mso-wrap-distance-top:0pt;mso-wrap-distance-bottom:0pt;margin-top:28.05pt;mso-position-vertical-relative:text;margin-left:404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90415</wp:posOffset>
                </wp:positionH>
                <wp:positionV relativeFrom="paragraph">
                  <wp:posOffset>476250</wp:posOffset>
                </wp:positionV>
                <wp:extent cx="320040" cy="23876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" cy="238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2pt;height:18.8pt;mso-wrap-distance-left:9.05pt;mso-wrap-distance-right:9.05pt;mso-wrap-distance-top:0pt;mso-wrap-distance-bottom:0pt;margin-top:37.5pt;mso-position-vertical-relative:text;margin-left:36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4253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6420485</wp:posOffset>
                </wp:positionH>
                <wp:positionV relativeFrom="paragraph">
                  <wp:posOffset>98425</wp:posOffset>
                </wp:positionV>
                <wp:extent cx="1327150" cy="40068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7320" cy="400680"/>
                          <a:chOff x="0" y="0"/>
                          <a:chExt cx="1327320" cy="400680"/>
                        </a:xfrm>
                      </wpg:grpSpPr>
                      <wpg:grpSp>
                        <wpg:cNvGrpSpPr/>
                        <wpg:grpSpPr>
                          <a:xfrm>
                            <a:off x="181080" y="124920"/>
                            <a:ext cx="1085760" cy="275760"/>
                          </a:xfrm>
                        </wpg:grpSpPr>
                        <wpg:grpSp>
                          <wpg:cNvGrpSpPr/>
                          <wpg:grpSpPr>
                            <a:xfrm>
                              <a:off x="276120" y="218520"/>
                              <a:ext cx="542880" cy="57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04480" y="0"/>
                                <a:ext cx="3240" cy="72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-12834720" y="3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-12837960" y="7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26520" y="5040"/>
                                <a:ext cx="3240" cy="72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-12834720" y="3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-12837960" y="10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s:wsp>
                            <wps:cNvCnPr/>
                            <wps:spPr>
                              <a:xfrm>
                                <a:off x="-12423960" y="572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-12715200" y="572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-12295080" y="572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-12837960" y="572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42880" y="0"/>
                              <a:ext cx="542880" cy="57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35160" y="56520"/>
                                <a:ext cx="3240" cy="72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-12837960" y="10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-12834720" y="3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13480" y="51480"/>
                                <a:ext cx="3240" cy="72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-12837960" y="10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-12835080" y="3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s:wsp>
                            <wps:cNvCnPr/>
                            <wps:spPr>
                              <a:xfrm>
                                <a:off x="-12709080" y="3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-12417480" y="3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-12837960" y="3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-12295080" y="3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542880" cy="57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35160" y="56520"/>
                                <a:ext cx="3240" cy="72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-12837960" y="10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-12834720" y="3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13120" y="51480"/>
                                <a:ext cx="3240" cy="72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-12837600" y="10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-12834720" y="3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s:wsp>
                            <wps:cNvCnPr/>
                            <wps:spPr>
                              <a:xfrm>
                                <a:off x="-12709080" y="3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-12417480" y="3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-12837960" y="3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-12295080" y="3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007280" y="0"/>
                            <a:ext cx="320040" cy="23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Arial"/>
                                  <w:color w:val="auto"/>
                                  <w:lang w:val="en-US" w:bidi="he-IL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Calibri" w:hAnsi="Calibri" w:eastAsia="Calibri" w:cs="Arial"/>
                                  <w:color w:val="auto"/>
                                  <w:lang w:val="en-US" w:bidi="he-IL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080"/>
                            <a:ext cx="320040" cy="23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Arial"/>
                                  <w:color w:val="auto"/>
                                  <w:lang w:val="en-US" w:bidi="he-IL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Calibri" w:hAnsi="Calibri" w:eastAsia="Calibri" w:cs="Arial"/>
                                  <w:color w:val="auto"/>
                                  <w:lang w:val="en-US" w:bidi="he-IL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240" y="142920"/>
                            <a:ext cx="320040" cy="23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Arial"/>
                                  <w:color w:val="auto"/>
                                  <w:lang w:val="en-US" w:bidi="he-IL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Calibri" w:hAnsi="Calibri" w:eastAsia="Calibri" w:cs="Arial"/>
                                  <w:color w:val="auto"/>
                                  <w:lang w:val="en-US" w:bidi="he-IL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5.55pt;margin-top:7.75pt;width:104.5pt;height:31.55pt" coordorigin="10111,155" coordsize="2090,631">
                <v:group id="shape_0" style="position:absolute;left:10396;top:351;width:1710;height:434">
                  <v:group id="shape_0" style="position:absolute;left:10831;top:696;width:855;height:91">
                    <v:group id="shape_0" style="position:absolute;left:11153;top:696;width:5;height:2">
                      <v:shape id="shape_0" stroked="t" o:allowincell="f" style="position:absolute;left:-9059;top:696;width:0;height:0;mso-position-horizontal-relative:page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-9064;top:697;width:0;height:0;mso-position-horizontal-relative:page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  <v:group id="shape_0" style="position:absolute;left:11345;top:704;width:5;height:1">
                      <v:shape id="shape_0" stroked="t" o:allowincell="f" style="position:absolute;left:-8867;top:704;width:0;height:0;mso-position-horizontal-relative:page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-8872;top:705;width:0;height:0;mso-position-horizontal-relative:page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  <v:shape id="shape_0" stroked="t" o:allowincell="f" style="position:absolute;left:-8734;top:786;width:0;height:0;mso-position-horizontal-relative:page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9193;top:786;width:0;height:0;mso-position-horizontal-relative:page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8531;top:786;width:0;height:0;mso-position-horizontal-relative:page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9386;top:786;width:0;height:0;mso-position-horizontal-relative:page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group id="shape_0" style="position:absolute;left:11251;top:351;width:855;height:90">
                    <v:group id="shape_0" style="position:absolute;left:11779;top:441;width:5;height:1">
                      <v:shape id="shape_0" stroked="t" o:allowincell="f" style="position:absolute;left:-8438;top:442;width:0;height:0;mso-position-horizontal-relative:page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-8433;top:441;width:0;height:0;mso-position-horizontal-relative:page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  <v:group id="shape_0" style="position:absolute;left:11587;top:433;width:5;height:1">
                      <v:shape id="shape_0" stroked="t" o:allowincell="f" style="position:absolute;left:-8630;top:434;width:0;height:0;mso-position-horizontal-relative:page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-8625;top:433;width:0;height:0;mso-position-horizontal-relative:page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  <v:shape id="shape_0" stroked="t" o:allowincell="f" style="position:absolute;left:-8763;top:352;width:0;height:0;mso-position-horizontal-relative:page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8304;top:352;width:0;height:0;mso-position-horizontal-relative:page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8966;top:352;width:0;height:0;mso-position-horizontal-relative:page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8111;top:352;width:0;height:0;mso-position-horizontal-relative:page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group id="shape_0" style="position:absolute;left:10396;top:351;width:855;height:90">
                    <v:group id="shape_0" style="position:absolute;left:10924;top:441;width:5;height:1">
                      <v:shape id="shape_0" stroked="t" o:allowincell="f" style="position:absolute;left:-9293;top:442;width:0;height:0;mso-position-horizontal-relative:page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-9288;top:441;width:0;height:0;mso-position-horizontal-relative:page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  <v:group id="shape_0" style="position:absolute;left:10732;top:433;width:6;height:1">
                      <v:shape id="shape_0" stroked="t" o:allowincell="f" style="position:absolute;left:-9485;top:434;width:0;height:0;mso-position-horizontal-relative:page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-9480;top:433;width:0;height:0;mso-position-horizontal-relative:page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  <v:shape id="shape_0" stroked="t" o:allowincell="f" style="position:absolute;left:-9618;top:352;width:0;height:0;mso-position-horizontal-relative:page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9159;top:352;width:0;height:0;mso-position-horizontal-relative:page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9821;top:352;width:0;height:0;mso-position-horizontal-relative:page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8966;top:352;width:0;height:0;mso-position-horizontal-relative:page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1697;top:155;width:503;height:37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Arial"/>
                            <w:color w:val="auto"/>
                            <w:lang w:val="en-US" w:bidi="he-IL"/>
                          </w:rPr>
                          <w:t>R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Calibri" w:hAnsi="Calibri" w:eastAsia="Calibri" w:cs="Arial"/>
                            <w:color w:val="auto"/>
                            <w:lang w:val="en-US" w:bidi="he-IL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111;top:171;width:503;height:37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Arial"/>
                            <w:color w:val="auto"/>
                            <w:lang w:val="en-US" w:bidi="he-IL"/>
                          </w:rPr>
                          <w:t>R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Calibri" w:hAnsi="Calibri" w:eastAsia="Calibri" w:cs="Arial"/>
                            <w:color w:val="auto"/>
                            <w:lang w:val="en-US" w:bidi="he-IL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009;top:380;width:503;height:37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Arial"/>
                            <w:color w:val="auto"/>
                            <w:lang w:val="en-US" w:bidi="he-IL"/>
                          </w:rPr>
                          <w:t>R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Calibri" w:hAnsi="Calibri" w:eastAsia="Calibri" w:cs="Arial"/>
                            <w:color w:val="auto"/>
                            <w:lang w:val="en-US" w:bidi="he-IL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מיצ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בכ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טל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שי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חש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התנגד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קו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ש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וצרה</w:t>
      </w:r>
      <w:r>
        <w:rPr>
          <w:rtl w:val="true"/>
        </w:rPr>
        <w:t>.</w:t>
      </w:r>
    </w:p>
    <w:p>
      <w:pPr>
        <w:pStyle w:val="Normal"/>
        <w:ind w:left="0" w:right="4253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6420485</wp:posOffset>
                </wp:positionH>
                <wp:positionV relativeFrom="paragraph">
                  <wp:posOffset>154940</wp:posOffset>
                </wp:positionV>
                <wp:extent cx="1327150" cy="40068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7320" cy="400680"/>
                          <a:chOff x="0" y="0"/>
                          <a:chExt cx="1327320" cy="400680"/>
                        </a:xfrm>
                      </wpg:grpSpPr>
                      <wpg:grpSp>
                        <wpg:cNvGrpSpPr/>
                        <wpg:grpSpPr>
                          <a:xfrm>
                            <a:off x="181080" y="124920"/>
                            <a:ext cx="1085760" cy="275760"/>
                          </a:xfrm>
                        </wpg:grpSpPr>
                        <wpg:grpSp>
                          <wpg:cNvGrpSpPr/>
                          <wpg:grpSpPr>
                            <a:xfrm>
                              <a:off x="276120" y="218520"/>
                              <a:ext cx="542880" cy="57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04480" y="0"/>
                                <a:ext cx="3240" cy="72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-12834720" y="3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-12837960" y="7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26520" y="5040"/>
                                <a:ext cx="3240" cy="72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-12834720" y="3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-12837960" y="10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s:wsp>
                            <wps:cNvCnPr/>
                            <wps:spPr>
                              <a:xfrm>
                                <a:off x="-12423960" y="572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-12715200" y="572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-12295080" y="572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-12837960" y="572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42880" y="0"/>
                              <a:ext cx="542880" cy="57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35160" y="56520"/>
                                <a:ext cx="3240" cy="72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-12837960" y="10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-12834720" y="3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13480" y="51480"/>
                                <a:ext cx="3240" cy="72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-12837960" y="10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-12835080" y="3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s:wsp>
                            <wps:cNvCnPr/>
                            <wps:spPr>
                              <a:xfrm>
                                <a:off x="-12709080" y="3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-12417480" y="3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-12837960" y="3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-12295080" y="3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542880" cy="57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35160" y="56520"/>
                                <a:ext cx="3240" cy="72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-12837960" y="10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-12834720" y="3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13120" y="51480"/>
                                <a:ext cx="3240" cy="72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-12837600" y="10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-12834720" y="3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s:wsp>
                            <wps:cNvCnPr/>
                            <wps:spPr>
                              <a:xfrm>
                                <a:off x="-12709080" y="3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-12417480" y="3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-12837960" y="3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-12295080" y="3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007280" y="0"/>
                            <a:ext cx="320040" cy="23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Arial"/>
                                  <w:color w:val="auto"/>
                                  <w:lang w:val="en-US" w:bidi="he-IL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Calibri" w:hAnsi="Calibri" w:eastAsia="Calibri" w:cs="Arial"/>
                                  <w:color w:val="auto"/>
                                  <w:lang w:val="en-US" w:bidi="he-IL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080"/>
                            <a:ext cx="320040" cy="23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Arial"/>
                                  <w:color w:val="auto"/>
                                  <w:lang w:val="en-US" w:bidi="he-IL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Calibri" w:hAnsi="Calibri" w:eastAsia="Calibri" w:cs="Arial"/>
                                  <w:color w:val="auto"/>
                                  <w:lang w:val="en-US" w:bidi="he-IL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240" y="142920"/>
                            <a:ext cx="320040" cy="23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Arial"/>
                                  <w:color w:val="auto"/>
                                  <w:lang w:val="en-US" w:bidi="he-IL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Calibri" w:hAnsi="Calibri" w:eastAsia="Calibri" w:cs="Arial"/>
                                  <w:color w:val="auto"/>
                                  <w:lang w:val="en-US" w:bidi="he-IL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5.55pt;margin-top:12.2pt;width:104.5pt;height:31.55pt" coordorigin="10111,244" coordsize="2090,631">
                <v:group id="shape_0" style="position:absolute;left:10396;top:441;width:1710;height:434">
                  <v:group id="shape_0" style="position:absolute;left:10831;top:785;width:855;height:91">
                    <v:group id="shape_0" style="position:absolute;left:11153;top:785;width:5;height:2">
                      <v:shape id="shape_0" stroked="t" o:allowincell="f" style="position:absolute;left:-9059;top:785;width:0;height:0;mso-position-horizontal-relative:page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-9064;top:786;width:0;height:0;mso-position-horizontal-relative:page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  <v:group id="shape_0" style="position:absolute;left:11345;top:793;width:5;height:1">
                      <v:shape id="shape_0" stroked="t" o:allowincell="f" style="position:absolute;left:-8867;top:793;width:0;height:0;mso-position-horizontal-relative:page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-8872;top:794;width:0;height:0;mso-position-horizontal-relative:page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  <v:shape id="shape_0" stroked="t" o:allowincell="f" style="position:absolute;left:-8734;top:875;width:0;height:0;mso-position-horizontal-relative:page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9193;top:875;width:0;height:0;mso-position-horizontal-relative:page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8531;top:875;width:0;height:0;mso-position-horizontal-relative:page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9386;top:875;width:0;height:0;mso-position-horizontal-relative:page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group id="shape_0" style="position:absolute;left:11251;top:441;width:855;height:90">
                    <v:group id="shape_0" style="position:absolute;left:11779;top:530;width:5;height:1">
                      <v:shape id="shape_0" stroked="t" o:allowincell="f" style="position:absolute;left:-8438;top:531;width:0;height:0;mso-position-horizontal-relative:page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-8433;top:530;width:0;height:0;mso-position-horizontal-relative:page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  <v:group id="shape_0" style="position:absolute;left:11587;top:522;width:5;height:1">
                      <v:shape id="shape_0" stroked="t" o:allowincell="f" style="position:absolute;left:-8630;top:523;width:0;height:0;mso-position-horizontal-relative:page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-8625;top:522;width:0;height:0;mso-position-horizontal-relative:page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  <v:shape id="shape_0" stroked="t" o:allowincell="f" style="position:absolute;left:-8763;top:441;width:0;height:0;mso-position-horizontal-relative:page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8304;top:441;width:0;height:0;mso-position-horizontal-relative:page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8966;top:441;width:0;height:0;mso-position-horizontal-relative:page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8111;top:441;width:0;height:0;mso-position-horizontal-relative:page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group id="shape_0" style="position:absolute;left:10396;top:441;width:855;height:90">
                    <v:group id="shape_0" style="position:absolute;left:10924;top:530;width:5;height:1">
                      <v:shape id="shape_0" stroked="t" o:allowincell="f" style="position:absolute;left:-9293;top:531;width:0;height:0;mso-position-horizontal-relative:page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-9288;top:530;width:0;height:0;mso-position-horizontal-relative:page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  <v:group id="shape_0" style="position:absolute;left:10732;top:522;width:6;height:1">
                      <v:shape id="shape_0" stroked="t" o:allowincell="f" style="position:absolute;left:-9485;top:523;width:0;height:0;mso-position-horizontal-relative:page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-9480;top:522;width:0;height:0;mso-position-horizontal-relative:page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  <v:shape id="shape_0" stroked="t" o:allowincell="f" style="position:absolute;left:-9618;top:441;width:0;height:0;mso-position-horizontal-relative:page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9159;top:441;width:0;height:0;mso-position-horizontal-relative:page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9821;top:441;width:0;height:0;mso-position-horizontal-relative:page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8966;top:441;width:0;height:0;mso-position-horizontal-relative:page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</v:group>
                <v:shape id="shape_0" fillcolor="white" stroked="f" o:allowincell="f" style="position:absolute;left:11697;top:244;width:503;height:37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Arial"/>
                            <w:color w:val="auto"/>
                            <w:lang w:val="en-US" w:bidi="he-IL"/>
                          </w:rPr>
                          <w:t>R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Calibri" w:hAnsi="Calibri" w:eastAsia="Calibri" w:cs="Arial"/>
                            <w:color w:val="auto"/>
                            <w:lang w:val="en-US" w:bidi="he-IL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111;top:260;width:503;height:37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Arial"/>
                            <w:color w:val="auto"/>
                            <w:lang w:val="en-US" w:bidi="he-IL"/>
                          </w:rPr>
                          <w:t>R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Calibri" w:hAnsi="Calibri" w:eastAsia="Calibri" w:cs="Arial"/>
                            <w:color w:val="auto"/>
                            <w:lang w:val="en-US" w:bidi="he-IL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009;top:469;width:503;height:37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Arial"/>
                            <w:color w:val="auto"/>
                            <w:lang w:val="en-US" w:bidi="he-IL"/>
                          </w:rPr>
                          <w:t>R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Calibri" w:hAnsi="Calibri" w:eastAsia="Calibri" w:cs="Arial"/>
                            <w:color w:val="auto"/>
                            <w:lang w:val="en-US" w:bidi="he-IL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tl w:val="true"/>
        </w:rPr>
        <w:t>בת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חלה</w:t>
      </w:r>
      <w:r>
        <w:rPr>
          <w:rtl w:val="true"/>
        </w:rPr>
        <w:t xml:space="preserve">, </w:t>
      </w:r>
      <w:r>
        <w:rPr>
          <w:rtl w:val="true"/>
        </w:rPr>
        <w:t>הניח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י</w:t>
      </w:r>
      <w:r>
        <w:rPr>
          <w:rtl w:val="true"/>
        </w:rPr>
        <w:t>:</w:t>
      </w:r>
    </w:p>
    <w:p>
      <w:pPr>
        <w:pStyle w:val="Normal"/>
        <w:ind w:left="0" w:right="4253" w:hanging="0"/>
        <w:jc w:val="left"/>
        <w:rPr/>
      </w:pPr>
      <w:r>
        <w:rPr/>
        <w:t>R</w:t>
      </w:r>
      <w:r>
        <w:rPr>
          <w:vertAlign w:val="subscript"/>
        </w:rPr>
        <w:t>1</w:t>
      </w:r>
      <w:r>
        <w:rPr/>
        <w:t>=</w:t>
      </w:r>
      <w:r>
        <w:rPr>
          <w:rFonts w:cs="Symbol" w:ascii="Symbol" w:hAnsi="Symbol"/>
          <w:vertAlign w:val="subscript"/>
        </w:rPr>
        <w:t></w:t>
      </w:r>
      <w:r>
        <w:rPr/>
        <w:t>1</w:t>
      </w:r>
    </w:p>
    <w:p>
      <w:pPr>
        <w:pStyle w:val="Normal"/>
        <w:ind w:left="0" w:right="4253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6750685</wp:posOffset>
                </wp:positionH>
                <wp:positionV relativeFrom="paragraph">
                  <wp:posOffset>56515</wp:posOffset>
                </wp:positionV>
                <wp:extent cx="635" cy="1695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41.6pt;margin-top:4.45pt;width:0pt;height:0pt;mso-position-horizontal-relative:page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7293610</wp:posOffset>
                </wp:positionH>
                <wp:positionV relativeFrom="paragraph">
                  <wp:posOffset>56515</wp:posOffset>
                </wp:positionV>
                <wp:extent cx="635" cy="1695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84.35pt;margin-top:4.45pt;width:0pt;height:0pt;mso-position-horizontal-relative:page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R</w:t>
      </w:r>
      <w:r>
        <w:rPr>
          <w:vertAlign w:val="subscript"/>
        </w:rPr>
        <w:t>2</w:t>
      </w:r>
      <w:r>
        <w:rPr/>
        <w:t>=</w:t>
      </w:r>
      <w:r>
        <w:rPr>
          <w:rFonts w:cs="Symbol" w:ascii="Symbol" w:hAnsi="Symbol"/>
          <w:vertAlign w:val="subscript"/>
        </w:rPr>
        <w:t></w:t>
      </w:r>
      <w:r>
        <w:rPr/>
        <w:t>4</w:t>
      </w:r>
    </w:p>
    <w:p>
      <w:pPr>
        <w:pStyle w:val="Normal"/>
        <w:jc w:val="left"/>
        <w:rPr/>
      </w:pPr>
      <w:r>
        <w:rPr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412230</wp:posOffset>
                </wp:positionH>
                <wp:positionV relativeFrom="paragraph">
                  <wp:posOffset>882650</wp:posOffset>
                </wp:positionV>
                <wp:extent cx="542925" cy="5715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880" cy="57240"/>
                          <a:chOff x="0" y="0"/>
                          <a:chExt cx="542880" cy="57240"/>
                        </a:xfrm>
                      </wpg:grpSpPr>
                      <wpg:grpSp>
                        <wpg:cNvGrpSpPr/>
                        <wpg:grpSpPr>
                          <a:xfrm>
                            <a:off x="204480" y="0"/>
                            <a:ext cx="3240" cy="720"/>
                          </a:xfrm>
                        </wpg:grpSpPr>
                        <wps:wsp>
                          <wps:cNvCnPr/>
                          <wps:spPr>
                            <a:xfrm>
                              <a:off x="-1222200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-12225240" y="7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6520" y="5040"/>
                            <a:ext cx="3240" cy="720"/>
                          </a:xfrm>
                        </wpg:grpSpPr>
                        <wps:wsp>
                          <wps:cNvCnPr/>
                          <wps:spPr>
                            <a:xfrm>
                              <a:off x="-1222200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-12225240" y="7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-11811240" y="57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12102480" y="57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11682360" y="57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12225240" y="57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4.9pt;margin-top:69.5pt;width:42.75pt;height:4.5pt" coordorigin="10098,1390" coordsize="855,90">
                <v:group id="shape_0" style="position:absolute;left:10420;top:1390;width:5;height:1">
                  <v:shape id="shape_0" stroked="t" o:allowincell="f" style="position:absolute;left:-8827;top:1390;width:0;height:0;mso-position-horizontal-relative:page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-8832;top:1391;width:0;height:0;mso-position-horizontal-relative:page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group id="shape_0" style="position:absolute;left:10612;top:1398;width:5;height:1">
                  <v:shape id="shape_0" stroked="t" o:allowincell="f" style="position:absolute;left:-8635;top:1398;width:0;height:0;mso-position-horizontal-relative:page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-8640;top:1399;width:0;height:0;mso-position-horizontal-relative:page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shape id="shape_0" stroked="t" o:allowincell="f" style="position:absolute;left:-8502;top:1480;width:0;height:0;mso-position-horizontal-relative:page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8961;top:1480;width:0;height:0;mso-position-horizontal-relative:page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8299;top:1480;width:0;height:0;mso-position-horizontal-relative:page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154;top:1480;width:0;height:0;mso-position-horizontal-relative:page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6412230</wp:posOffset>
                </wp:positionH>
                <wp:positionV relativeFrom="paragraph">
                  <wp:posOffset>1273175</wp:posOffset>
                </wp:positionV>
                <wp:extent cx="542925" cy="5715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880" cy="57240"/>
                          <a:chOff x="0" y="0"/>
                          <a:chExt cx="542880" cy="57240"/>
                        </a:xfrm>
                      </wpg:grpSpPr>
                      <wpg:grpSp>
                        <wpg:cNvGrpSpPr/>
                        <wpg:grpSpPr>
                          <a:xfrm>
                            <a:off x="204480" y="0"/>
                            <a:ext cx="3240" cy="720"/>
                          </a:xfrm>
                        </wpg:grpSpPr>
                        <wps:wsp>
                          <wps:cNvCnPr/>
                          <wps:spPr>
                            <a:xfrm>
                              <a:off x="-1222200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-12225240" y="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6520" y="5040"/>
                            <a:ext cx="3240" cy="720"/>
                          </a:xfrm>
                        </wpg:grpSpPr>
                        <wps:wsp>
                          <wps:cNvCnPr/>
                          <wps:spPr>
                            <a:xfrm>
                              <a:off x="-1222200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-12225240" y="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-11811240" y="56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12102480" y="56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11682360" y="56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12225240" y="56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4.9pt;margin-top:100.25pt;width:42.75pt;height:4.55pt" coordorigin="10098,2005" coordsize="855,91">
                <v:group id="shape_0" style="position:absolute;left:10420;top:2005;width:5;height:2">
                  <v:shape id="shape_0" stroked="t" o:allowincell="f" style="position:absolute;left:-8827;top:2005;width:0;height:0;mso-position-horizontal-relative:page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-8832;top:2006;width:0;height:0;mso-position-horizontal-relative:page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group id="shape_0" style="position:absolute;left:10612;top:2013;width:5;height:2">
                  <v:shape id="shape_0" stroked="t" o:allowincell="f" style="position:absolute;left:-8635;top:2013;width:0;height:0;mso-position-horizontal-relative:page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-8640;top:2014;width:0;height:0;mso-position-horizontal-relative:page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shape id="shape_0" stroked="t" o:allowincell="f" style="position:absolute;left:-8502;top:2095;width:0;height:0;mso-position-horizontal-relative:page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8961;top:2095;width:0;height:0;mso-position-horizontal-relative:page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8299;top:2095;width:0;height:0;mso-position-horizontal-relative:page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154;top:2095;width:0;height:0;mso-position-horizontal-relative:page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4691380</wp:posOffset>
                </wp:positionH>
                <wp:positionV relativeFrom="paragraph">
                  <wp:posOffset>876300</wp:posOffset>
                </wp:positionV>
                <wp:extent cx="542925" cy="5715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880" cy="57240"/>
                          <a:chOff x="0" y="0"/>
                          <a:chExt cx="542880" cy="57240"/>
                        </a:xfrm>
                      </wpg:grpSpPr>
                      <wpg:grpSp>
                        <wpg:cNvGrpSpPr/>
                        <wpg:grpSpPr>
                          <a:xfrm>
                            <a:off x="204480" y="0"/>
                            <a:ext cx="3240" cy="720"/>
                          </a:xfrm>
                        </wpg:grpSpPr>
                        <wps:wsp>
                          <wps:cNvCnPr/>
                          <wps:spPr>
                            <a:xfrm>
                              <a:off x="-878040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-8783640" y="7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6520" y="5040"/>
                            <a:ext cx="3240" cy="720"/>
                          </a:xfrm>
                        </wpg:grpSpPr>
                        <wps:wsp>
                          <wps:cNvCnPr/>
                          <wps:spPr>
                            <a:xfrm>
                              <a:off x="-878040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-8783640" y="7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-8369280" y="57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8660880" y="57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8240400" y="57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8783640" y="57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.45pt;margin-top:69pt;width:42.7pt;height:4.5pt" coordorigin="7389,1380" coordsize="854,90">
                <v:group id="shape_0" style="position:absolute;left:7710;top:1380;width:5;height:1">
                  <v:shape id="shape_0" stroked="t" o:allowincell="f" style="position:absolute;left:-6117;top:1380;width:0;height:0;mso-position-horizontal-relative:page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-6122;top:1381;width:0;height:0;mso-position-horizontal-relative:page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group id="shape_0" style="position:absolute;left:7902;top:1388;width:5;height:1">
                  <v:shape id="shape_0" stroked="t" o:allowincell="f" style="position:absolute;left:-5925;top:1388;width:0;height:0;mso-position-horizontal-relative:page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-5930;top:1389;width:0;height:0;mso-position-horizontal-relative:page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shape id="shape_0" stroked="t" o:allowincell="f" style="position:absolute;left:-5792;top:1470;width:0;height:0;mso-position-horizontal-relative:page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6251;top:1470;width:0;height:0;mso-position-horizontal-relative:page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5589;top:1470;width:0;height:0;mso-position-horizontal-relative:page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6444;top:1470;width:0;height:0;mso-position-horizontal-relative:page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5196205</wp:posOffset>
                </wp:positionH>
                <wp:positionV relativeFrom="paragraph">
                  <wp:posOffset>876935</wp:posOffset>
                </wp:positionV>
                <wp:extent cx="542925" cy="5715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880" cy="57240"/>
                          <a:chOff x="0" y="0"/>
                          <a:chExt cx="542880" cy="57240"/>
                        </a:xfrm>
                      </wpg:grpSpPr>
                      <wpg:grpSp>
                        <wpg:cNvGrpSpPr/>
                        <wpg:grpSpPr>
                          <a:xfrm>
                            <a:off x="204480" y="0"/>
                            <a:ext cx="3240" cy="720"/>
                          </a:xfrm>
                        </wpg:grpSpPr>
                        <wps:wsp>
                          <wps:cNvCnPr/>
                          <wps:spPr>
                            <a:xfrm>
                              <a:off x="-978984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-9793080" y="7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6520" y="5040"/>
                            <a:ext cx="3240" cy="720"/>
                          </a:xfrm>
                        </wpg:grpSpPr>
                        <wps:wsp>
                          <wps:cNvCnPr/>
                          <wps:spPr>
                            <a:xfrm>
                              <a:off x="-978984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-9793080" y="7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-9379080" y="57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9670320" y="57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9250200" y="57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9793080" y="57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9.15pt;margin-top:69.05pt;width:42.75pt;height:4.5pt" coordorigin="8183,1381" coordsize="855,90">
                <v:group id="shape_0" style="position:absolute;left:8505;top:1381;width:5;height:1">
                  <v:shape id="shape_0" stroked="t" o:allowincell="f" style="position:absolute;left:-6912;top:1381;width:0;height:0;mso-position-horizontal-relative:page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-6917;top:1382;width:0;height:0;mso-position-horizontal-relative:page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group id="shape_0" style="position:absolute;left:8697;top:1389;width:5;height:1">
                  <v:shape id="shape_0" stroked="t" o:allowincell="f" style="position:absolute;left:-6720;top:1389;width:0;height:0;mso-position-horizontal-relative:page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-6725;top:1390;width:0;height:0;mso-position-horizontal-relative:page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shape id="shape_0" stroked="t" o:allowincell="f" style="position:absolute;left:-6587;top:1471;width:0;height:0;mso-position-horizontal-relative:page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7046;top:1471;width:0;height:0;mso-position-horizontal-relative:page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6384;top:1471;width:0;height:0;mso-position-horizontal-relative:page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7239;top:1471;width:0;height:0;mso-position-horizontal-relative:page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6420485</wp:posOffset>
                </wp:positionH>
                <wp:positionV relativeFrom="paragraph">
                  <wp:posOffset>560705</wp:posOffset>
                </wp:positionV>
                <wp:extent cx="635" cy="76009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15.6pt;margin-top:44.15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6953885</wp:posOffset>
                </wp:positionH>
                <wp:positionV relativeFrom="paragraph">
                  <wp:posOffset>570230</wp:posOffset>
                </wp:positionV>
                <wp:extent cx="635" cy="76009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57.6pt;margin-top:44.9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t>למ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רוצ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נס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כי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ז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לקטרוניק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ומ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תיזכורות</w:t>
      </w:r>
      <w:r>
        <w:rPr>
          <w:rtl w:val="true"/>
        </w:rPr>
        <w:t>"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16375</wp:posOffset>
                </wp:positionH>
                <wp:positionV relativeFrom="paragraph">
                  <wp:posOffset>321945</wp:posOffset>
                </wp:positionV>
                <wp:extent cx="266065" cy="23876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" cy="238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95pt;height:18.8pt;mso-wrap-distance-left:9.05pt;mso-wrap-distance-right:9.05pt;mso-wrap-distance-top:0pt;mso-wrap-distance-bottom:0pt;margin-top:25.35pt;mso-position-vertical-relative:text;margin-left:31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39315</wp:posOffset>
                </wp:positionH>
                <wp:positionV relativeFrom="paragraph">
                  <wp:posOffset>817245</wp:posOffset>
                </wp:positionV>
                <wp:extent cx="266065" cy="23876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" cy="238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95pt;height:18.8pt;mso-wrap-distance-left:9.05pt;mso-wrap-distance-right:9.05pt;mso-wrap-distance-top:0pt;mso-wrap-distance-bottom:0pt;margin-top:64.35pt;mso-position-vertical-relative:text;margin-left:168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46600</wp:posOffset>
                </wp:positionH>
                <wp:positionV relativeFrom="paragraph">
                  <wp:posOffset>321945</wp:posOffset>
                </wp:positionV>
                <wp:extent cx="266065" cy="23876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95pt;height:18.8pt;mso-wrap-distance-left:9.05pt;mso-wrap-distance-right:9.05pt;mso-wrap-distance-top:0pt;mso-wrap-distance-bottom:0pt;margin-top:25.35pt;mso-position-vertical-relative:text;margin-left:35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53130</wp:posOffset>
                </wp:positionH>
                <wp:positionV relativeFrom="paragraph">
                  <wp:posOffset>817245</wp:posOffset>
                </wp:positionV>
                <wp:extent cx="266065" cy="23876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95pt;height:18.8pt;mso-wrap-distance-left:9.05pt;mso-wrap-distance-right:9.05pt;mso-wrap-distance-top:0pt;mso-wrap-distance-bottom:0pt;margin-top:64.35pt;mso-position-vertical-relative:text;margin-left:27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41270</wp:posOffset>
                </wp:positionH>
                <wp:positionV relativeFrom="paragraph">
                  <wp:posOffset>429260</wp:posOffset>
                </wp:positionV>
                <wp:extent cx="826135" cy="324485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135" cy="324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חיבור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בטו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05pt;height:25.55pt;mso-wrap-distance-left:9.05pt;mso-wrap-distance-right:9.05pt;mso-wrap-distance-top:0pt;mso-wrap-distance-bottom:0pt;margin-top:33.8pt;mso-position-vertical-relative:text;margin-left:200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חיבור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בטו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88740</wp:posOffset>
                </wp:positionH>
                <wp:positionV relativeFrom="paragraph">
                  <wp:posOffset>1485265</wp:posOffset>
                </wp:positionV>
                <wp:extent cx="1026160" cy="324485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160" cy="324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חיבור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במקבי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8pt;height:25.55pt;mso-wrap-distance-left:9.05pt;mso-wrap-distance-right:9.05pt;mso-wrap-distance-top:0pt;mso-wrap-distance-bottom:0pt;margin-top:116.95pt;mso-position-vertical-relative:text;margin-left:306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חיבור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במקבי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eastAsia="Times New Roman"/>
        </w:rPr>
      </w:pPr>
      <w:r>
        <w:rPr>
          <w:rtl w:val="true"/>
        </w:rPr>
        <w:t>התנגד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קו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חיב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טור</w:t>
      </w:r>
      <w:r>
        <w:rPr>
          <w:rtl w:val="true"/>
        </w:rPr>
        <w:t>:</w:t>
      </w:r>
    </w:p>
    <w:p>
      <w:pPr>
        <w:pStyle w:val="Normal"/>
        <w:jc w:val="left"/>
        <w:rPr>
          <w:rFonts w:eastAsia="Times New Roman"/>
        </w:rPr>
      </w:pPr>
      <w:r>
        <w:rPr>
          <w:rtl w:val="true"/>
        </w:rPr>
        <w:drawing>
          <wp:inline distT="0" distB="0" distL="0" distR="0">
            <wp:extent cx="742950" cy="190500"/>
            <wp:effectExtent l="0" t="0" r="0" b="0"/>
            <wp:docPr id="2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189" r="-4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eastAsia="Times New Roman"/>
        </w:rPr>
      </w:pPr>
      <w:r>
        <w:rPr>
          <w:rFonts w:eastAsia="Times New Roman"/>
          <w:rtl w:val="true"/>
        </w:rPr>
        <w:t>התנגדות</w:t>
      </w:r>
      <w:r>
        <w:rPr>
          <w:rFonts w:eastAsia="Calibri" w:cs="Calibri"/>
          <w:rtl w:val="true"/>
        </w:rPr>
        <w:t xml:space="preserve"> </w:t>
      </w:r>
      <w:r>
        <w:rPr>
          <w:rFonts w:eastAsia="Times New Roman"/>
          <w:rtl w:val="true"/>
        </w:rPr>
        <w:t>שקולה</w:t>
      </w:r>
      <w:r>
        <w:rPr>
          <w:rFonts w:eastAsia="Calibri" w:cs="Calibri"/>
          <w:rtl w:val="true"/>
        </w:rPr>
        <w:t xml:space="preserve"> </w:t>
      </w:r>
      <w:r>
        <w:rPr>
          <w:rFonts w:eastAsia="Times New Roman"/>
          <w:rtl w:val="true"/>
        </w:rPr>
        <w:t>בחיבור</w:t>
      </w:r>
      <w:r>
        <w:rPr>
          <w:rFonts w:eastAsia="Calibri" w:cs="Calibri"/>
          <w:rtl w:val="true"/>
        </w:rPr>
        <w:t xml:space="preserve"> </w:t>
      </w:r>
      <w:r>
        <w:rPr>
          <w:rFonts w:eastAsia="Times New Roman"/>
          <w:rtl w:val="true"/>
        </w:rPr>
        <w:t>במקביל</w:t>
      </w:r>
      <w:r>
        <w:rPr>
          <w:rFonts w:eastAsia="Times New Roman"/>
          <w:rtl w:val="true"/>
        </w:rPr>
        <w:t>:</w:t>
      </w:r>
    </w:p>
    <w:p>
      <w:pPr>
        <w:pStyle w:val="Normal"/>
        <w:jc w:val="left"/>
        <w:rPr>
          <w:rFonts w:eastAsia="Times New Roman"/>
        </w:rPr>
      </w:pPr>
      <w:r>
        <w:rPr>
          <w:rtl w:val="true"/>
        </w:rPr>
        <w:drawing>
          <wp:inline distT="0" distB="0" distL="0" distR="0">
            <wp:extent cx="742950" cy="371475"/>
            <wp:effectExtent l="0" t="0" r="0" b="0"/>
            <wp:docPr id="2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8" t="-97" r="-4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eastAsia="Times New Roman"/>
        </w:rPr>
      </w:pPr>
      <w:r>
        <w:rPr>
          <w:rFonts w:eastAsia="Times New Roman"/>
          <w:rtl w:val="true"/>
        </w:rPr>
        <w:t>או</w:t>
      </w:r>
      <w:r>
        <w:rPr>
          <w:rFonts w:eastAsia="Calibri" w:cs="Calibri"/>
          <w:rtl w:val="true"/>
        </w:rPr>
        <w:t xml:space="preserve"> </w:t>
      </w:r>
      <w:r>
        <w:rPr>
          <w:rFonts w:eastAsia="Times New Roman"/>
          <w:rtl w:val="true"/>
        </w:rPr>
        <w:t>(</w:t>
      </w:r>
      <w:r>
        <w:rPr>
          <w:rFonts w:eastAsia="Times New Roman"/>
          <w:rtl w:val="true"/>
        </w:rPr>
        <w:t>לאחר</w:t>
      </w:r>
      <w:r>
        <w:rPr>
          <w:rFonts w:eastAsia="Calibri" w:cs="Calibri"/>
          <w:rtl w:val="true"/>
        </w:rPr>
        <w:t xml:space="preserve"> </w:t>
      </w:r>
      <w:r>
        <w:rPr>
          <w:rFonts w:eastAsia="Times New Roman"/>
          <w:rtl w:val="true"/>
        </w:rPr>
        <w:t>טיפול</w:t>
      </w:r>
      <w:r>
        <w:rPr>
          <w:rFonts w:eastAsia="Calibri" w:cs="Calibri"/>
          <w:rtl w:val="true"/>
        </w:rPr>
        <w:t xml:space="preserve"> </w:t>
      </w:r>
      <w:r>
        <w:rPr>
          <w:rFonts w:eastAsia="Times New Roman"/>
          <w:rtl w:val="true"/>
        </w:rPr>
        <w:t>מתמטי</w:t>
      </w:r>
      <w:r>
        <w:rPr>
          <w:rFonts w:eastAsia="Calibri" w:cs="Calibri"/>
          <w:rtl w:val="true"/>
        </w:rPr>
        <w:t xml:space="preserve"> </w:t>
      </w:r>
      <w:r>
        <w:rPr>
          <w:rFonts w:eastAsia="Times New Roman"/>
          <w:rtl w:val="true"/>
        </w:rPr>
        <w:t>קל</w:t>
      </w:r>
      <w:r>
        <w:rPr>
          <w:rFonts w:eastAsia="Times New Roman"/>
          <w:rtl w:val="true"/>
        </w:rPr>
        <w:t>):</w:t>
      </w:r>
    </w:p>
    <w:p>
      <w:pPr>
        <w:pStyle w:val="Normal"/>
        <w:jc w:val="left"/>
        <w:rPr>
          <w:rFonts w:eastAsia="Times New Roman"/>
        </w:rPr>
      </w:pPr>
      <w:r>
        <w:rPr>
          <w:rtl w:val="true"/>
        </w:rPr>
        <w:drawing>
          <wp:inline distT="0" distB="0" distL="0" distR="0">
            <wp:extent cx="742950" cy="361950"/>
            <wp:effectExtent l="0" t="0" r="0" b="0"/>
            <wp:docPr id="2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8" t="-100" r="-4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eastAsia="Times New Roman"/>
        </w:rPr>
      </w:pPr>
      <w:r>
        <w:rPr>
          <w:rFonts w:eastAsia="Times New Roman"/>
          <w:rtl w:val="true"/>
        </w:rPr>
      </w:r>
    </w:p>
    <w:p>
      <w:pPr>
        <w:pStyle w:val="Normal"/>
        <w:jc w:val="left"/>
        <w:rPr/>
      </w:pPr>
      <w:r>
        <w:rPr>
          <w:rFonts w:cs="Cambria Math" w:ascii="Cambria Math" w:hAnsi="Cambria Math"/>
          <w:rtl w:val="true"/>
        </w:rPr>
        <w:br/>
      </w:r>
    </w:p>
    <w:p>
      <w:pPr>
        <w:pStyle w:val="Normal"/>
        <w:spacing w:before="0" w:after="200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character" w:styleId="Style14">
    <w:name w:val="גופן ברירת המחדל של פיסקה"/>
    <w:qFormat/>
    <w:rPr/>
  </w:style>
  <w:style w:type="character" w:styleId="Style15">
    <w:name w:val="טקסט בלונים תו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טקסט מציין מיקום"/>
    <w:basedOn w:val="Style14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טקסט בלונים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2T11:34:00Z</dcterms:created>
  <dc:creator>alon</dc:creator>
  <dc:description/>
  <cp:keywords/>
  <dc:language>en-US</dc:language>
  <cp:lastModifiedBy>alon</cp:lastModifiedBy>
  <dcterms:modified xsi:type="dcterms:W3CDTF">2012-01-22T11:34:00Z</dcterms:modified>
  <cp:revision>2</cp:revision>
  <dc:subject/>
  <dc:title/>
</cp:coreProperties>
</file>